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GRADEBOOK VERSION 4.05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otally rewritten from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nhancements have been added to make it far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program place this floppy in drive A: or B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Follow the instructions on the screen.  If installing to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you will need two formatted disks for the program.  A 72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loppy however, has plenty of space for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stall this program on the root directory of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your disk poperly, follow the instructio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un install.  When you run the Gradebook program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is NOT on the same directory as your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515k FREE MEMORY.  Error 43 means NOT ENOUGH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.DOC is a tutorial to familiarize you with the program.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.DOC, you will need to unarchive it from GBDOC.EXE.  To do tha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_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:  This program is not PUBLIC DOMAIN. 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use it at your convenience for 90 days.  After that tim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ogram with R &amp; G Software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nald N. G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 &amp; G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